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7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ocedura aperta per l’affidamento del Servizio di sorveglianza e svuotamento casse e parcometri, conta denaro presso i parcheggi gestiti da APS Holding S.p.A.”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senta la seguente OFFERTA ECONOMIC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ABELLA OFFE</w:t>
      </w:r>
      <w:r>
        <w:rPr/>
        <w:t xml:space="preserve">RT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N LETTERE 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ins w:id="0" w:author="CARPINETI" w:date="2025-05-19T09:24:00Z">
              <w:r>
                <w:rPr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>P</w:t>
              </w:r>
            </w:ins>
            <w:ins w:id="1" w:author="CARPINETI" w:date="2025-05-19T09:24:00Z">
              <w:r>
                <w:rPr>
                  <w:rFonts w:cs="Times New Roman" w:ascii="Times New Roman" w:hAnsi="Times New Roman"/>
                  <w:b/>
                  <w:bCs/>
                  <w:sz w:val="22"/>
                  <w:szCs w:val="22"/>
                  <w:vertAlign w:val="subscript"/>
                </w:rPr>
                <w:t>off</w:t>
              </w:r>
            </w:ins>
            <w:ins w:id="2" w:author="CARPINETI" w:date="2025-05-19T09:24:00Z">
              <w:r>
                <w:rPr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 xml:space="preserve">= </w:t>
              </w:r>
            </w:ins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orto offer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massimo due decimali)</w:t>
            </w:r>
            <w:ins w:id="3" w:author="CARPINETI" w:date="2025-05-19T09:22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Al netto degli oneri aziendali relativi alla salute e sicurezza sui luoghi di lavoro</w:t>
              </w:r>
            </w:ins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ins w:id="4" w:author="CARPINETI" w:date="2025-05-19T09:23:00Z">
              <w:r>
                <w:rPr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 xml:space="preserve">Di cui </w:t>
              </w:r>
            </w:ins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sti della manodope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massimo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neri aziendali relativi alla salute e alla sicurezza sui luoghi di lavo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massimo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284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.B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Codice i costi della manodopera indicati dalla stazione appaltante (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Paragrafoelenco"/>
        <w:spacing w:lineRule="auto" w:line="276" w:before="240" w:after="120"/>
        <w:ind w:left="284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Paragrafoelenco"/>
        <w:spacing w:lineRule="auto" w:line="276" w:before="240" w:after="120"/>
        <w:ind w:left="284" w:hanging="0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2"/>
          <w:szCs w:val="22"/>
        </w:rPr>
        <w:t>A titolo indicativo l’importo DI CUI ALLA PRECEDENTE VOCE A) è così ripartito per singole attività/TIPOLOGIA DI SERVIZIO</w:t>
      </w:r>
    </w:p>
    <w:p>
      <w:pPr>
        <w:pStyle w:val="Paragrafoelenco"/>
        <w:spacing w:lineRule="auto" w:line="276" w:before="240" w:after="120"/>
        <w:ind w:left="284" w:hanging="0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2"/>
          <w:szCs w:val="22"/>
        </w:rPr>
        <w:t>TABELLA PREZZI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427"/>
        <w:gridCol w:w="198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QUANTITÀ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ESUNTA STIMATA 2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ZZO TOTALE IN € (MAX DUE DECIMALI AL NETTO DEI COSTI DELLA SICUREZZA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arico Denaro Parcometri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52 settimane x 2 ann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0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ievo del Denaro presso le casse automatiche dei Parcheggi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52 settimane x 2 ann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5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conta monete su un importo complessivo stimato di € 5.000.000,00 x 2 ann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i cui € 3.500.000,00 x 2 anni da parcometri e € 1.500.000,00 x 2 anni da casse automatiche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r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44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conta banconote su un importo complessivo stimato di € 1.500.000,00 x 2 anni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r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0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ertura e chiusura dei parcheggi di via Bembo, via Piovese, via Digione, via Sarpi dal lunedì al sabato per Prandina anche domenica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52 settimane anno x 2 ann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orp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8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9"/>
                <w:tab w:val="left" w:pos="284" w:leader="none"/>
                <w:tab w:val="left" w:pos="504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zio di ronda diurna da effettuarsi presso i parcheggi Tommaseo, Tribunale Sud, Fiera Sud </w:t>
            </w:r>
          </w:p>
          <w:p>
            <w:pPr>
              <w:pStyle w:val="Paragrafoelenco"/>
              <w:widowControl w:val="false"/>
              <w:tabs>
                <w:tab w:val="clear" w:pos="709"/>
                <w:tab w:val="left" w:pos="284" w:leader="none"/>
                <w:tab w:val="left" w:pos="504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52 settimane x 2 ann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trHeight w:val="8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09"/>
                <w:tab w:val="left" w:pos="284" w:leader="none"/>
                <w:tab w:val="left" w:pos="504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ronda notturno da effettuarsi 7 gg x 2 volte presso i parcheggi Porte Contarine e Tommaseo</w:t>
            </w:r>
          </w:p>
          <w:p>
            <w:pPr>
              <w:pStyle w:val="TextBody"/>
              <w:tabs>
                <w:tab w:val="left" w:pos="1167" w:leader="none"/>
                <w:tab w:val="center" w:pos="63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52 settimane x 2 ann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17" w:leader="none"/>
                <w:tab w:val="center" w:pos="6300" w:leader="none"/>
              </w:tabs>
              <w:ind w:right="-8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collegamento teleallarme via radio</w:t>
            </w:r>
          </w:p>
          <w:p>
            <w:pPr>
              <w:pStyle w:val="TextBody"/>
              <w:tabs>
                <w:tab w:val="left" w:pos="117" w:leader="none"/>
                <w:tab w:val="center" w:pos="6300" w:leader="none"/>
              </w:tabs>
              <w:ind w:right="-89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gsm per Park Sarpi, Park Porte Contarine, e </w:t>
            </w:r>
          </w:p>
          <w:p>
            <w:pPr>
              <w:pStyle w:val="TextBody"/>
              <w:tabs>
                <w:tab w:val="left" w:pos="117" w:leader="none"/>
                <w:tab w:val="center" w:pos="6300" w:leader="none"/>
              </w:tabs>
              <w:ind w:right="-8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Tommaseo con intervento entro 15 minuti</w:t>
            </w:r>
          </w:p>
          <w:p>
            <w:pPr>
              <w:pStyle w:val="TextBody"/>
              <w:tabs>
                <w:tab w:val="left" w:pos="117" w:leader="none"/>
                <w:tab w:val="center" w:pos="6300" w:leader="none"/>
              </w:tabs>
              <w:ind w:right="-8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n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17" w:leader="none"/>
                <w:tab w:val="center" w:pos="6300" w:leader="none"/>
              </w:tabs>
              <w:ind w:right="-89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17" w:leader="none"/>
                <w:tab w:val="center" w:pos="6300" w:leader="none"/>
              </w:tabs>
              <w:ind w:right="-89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</w:t>
            </w:r>
          </w:p>
        </w:tc>
      </w:tr>
    </w:tbl>
    <w:p>
      <w:pPr>
        <w:pStyle w:val="Paragrafoelenco"/>
        <w:spacing w:lineRule="auto" w:line="276" w:before="240" w:after="12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* N.B. il TOTALE deve coincidere all’importo di gara ribassato offerto (VOCE A) della TABELLA OFFERTA al netto dei costi della sicurezza.</w:t>
      </w:r>
    </w:p>
    <w:p>
      <w:pPr>
        <w:pStyle w:val="Paragrafoelenco"/>
        <w:spacing w:lineRule="auto" w:line="276" w:before="240" w:after="120"/>
        <w:ind w:left="0" w:hanging="0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l caso in cui il C.C.N.L. indicato sia differente rispetto a quello indicato previsto dalla stazione appaltante nell’art. 3 del Disciplinare di gara) </w:t>
      </w:r>
      <w:r>
        <w:rPr>
          <w:rFonts w:cs="Times New Roman" w:ascii="Times New Roman" w:hAnsi="Times New Roman"/>
          <w:sz w:val="22"/>
          <w:szCs w:val="22"/>
        </w:rPr>
        <w:t>e garantisce le stesse tutele rispetto a quello indicato dalla stazione appaltante all’art. 3 del Disciplinare di gara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.</w:t>
      </w:r>
      <w:bookmarkEnd w:id="4"/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Times New Roman" w:cs="Helvetica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0:00Z</dcterms:created>
  <dc:creator>Roberto</dc:creator>
  <dc:description/>
  <cp:keywords/>
  <dc:language>en-US</dc:language>
  <cp:lastModifiedBy>CARPINETI</cp:lastModifiedBy>
  <cp:lastPrinted>2020-03-18T09:17:00Z</cp:lastPrinted>
  <dcterms:modified xsi:type="dcterms:W3CDTF">2025-05-19T07:28:00Z</dcterms:modified>
  <cp:revision>13</cp:revision>
  <dc:subject/>
  <dc:title>Allegato D</dc:title>
</cp:coreProperties>
</file>